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ozbudowa drogi powiatowej Nr 1 152R klasy „Z” – zbiorczej Borowa – Czermin – Wola Mielecka – Kiełków – Przecław od kilometra 21+525,10 km 22+186,00 (ETAP II)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m. Kiełków”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7.06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5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6-17T09:23:00Z</dcterms:modified>
  <cp:revision>57</cp:revision>
  <dc:subject/>
  <dc:title>WYKAZ  CEN  CZYNNIKÓW  KALKULACYJNYCH  </dc:title>
</cp:coreProperties>
</file>